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8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30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12.2019 </w:t>
            </w:r>
            <w:r>
              <w:rPr>
                <w:color w:val="000000"/>
                <w:sz w:val="24"/>
                <w:szCs w:val="24"/>
                <w:u w:val="single"/>
              </w:rPr>
              <w:t>№188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039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разька, 3 /вул.Сосюри, 2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040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355-46153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ВЕРМА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Електронне табло, "рядок, що біжить", на фасаді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5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ільямса академіка, 15 , корп.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355-46153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ВЕРМА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ільямса академіка, 15 , корп.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34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А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4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1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35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А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57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1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34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2,8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6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024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УКЦІОН АВТ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Героїв Сталінграду, 1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117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КАТЛОН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117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КАТЛОН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118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Л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Жилянська, 69/7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194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МЕЛІЯ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 , корп.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152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 , зупинка Парк відпочинку, в напрямку ст.м. Почай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152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 , зупинка Парк відпочинку, в напрямку ст.м. Шулявськ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120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ІВ'ЄРА ГРАНД ПЛАЗ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Художня просторова композиція (зелені насадження, фітокомпозиції, тощо), які використовуються як рекламоносії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,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Набережне шосе , парк "Наводницький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205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ОЗЕТТ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Глибочицька, 13 н.п. 2-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040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3,87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Спортивн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041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1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041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1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224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Петра Григоренка, 32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174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РІ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 на перетині пр-ту Л.Курбаса з вул. Академіка Корольова (03-0791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174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РІ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кролінг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8,71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Перемоги, 2 /150м до вул. Чорнобильська (04-0439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35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Архипенка Олександра (Мате Залки), 1/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74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ЕТСЕМІН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42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5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АНУ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8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79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рхітектора Вербицького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027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ЛОРАШЕ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5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Лобановського Валерія (Червонозоряний), 1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118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Ласкавий Микола Максим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8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081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УДОЙ АНАТОЛІЙ ВІТА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9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082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УДОЙ АНАТОЛІЙ ВІТА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8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95-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31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19-12-27T13:31:00Z</dcterms:modified>
  <cp:revision>2</cp:revision>
  <dc:subject/>
  <dc:title> </dc:title>
</cp:coreProperties>
</file>